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696811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69681162"/>
            <w:bookmarkStart w:id="1" w:name="__Fieldmark__6_116968116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696811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69681162"/>
            <w:bookmarkStart w:id="3" w:name="__Fieldmark__8_11696811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696811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69681162"/>
            <w:bookmarkStart w:id="5" w:name="__Fieldmark__10_11696811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6968116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69681162"/>
            <w:bookmarkStart w:id="7" w:name="__Fieldmark__12_11696811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6968116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69681162"/>
            <w:bookmarkStart w:id="9" w:name="__Fieldmark__14_11696811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696811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69681162"/>
            <w:bookmarkStart w:id="11" w:name="__Fieldmark__16_11696811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696811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69681162"/>
            <w:bookmarkStart w:id="13" w:name="__Fieldmark__18_11696811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696811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69681162"/>
            <w:bookmarkStart w:id="15" w:name="__Fieldmark__20_11696811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696811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69681162"/>
            <w:bookmarkStart w:id="17" w:name="__Fieldmark__22_11696811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696811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69681162"/>
            <w:bookmarkStart w:id="19" w:name="__Fieldmark__24_11696811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6968116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69681162"/>
            <w:bookmarkStart w:id="21" w:name="__Fieldmark__26_11696811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